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359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854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058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023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708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626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314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79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468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522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613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350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704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853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100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921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160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