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362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34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263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934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840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343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618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305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565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433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803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34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263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998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103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