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7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79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23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54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15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86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99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816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83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04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98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473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