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20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073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269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744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70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006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510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720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524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320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397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944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92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164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9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555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626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