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65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6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29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911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22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3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322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568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60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57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377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860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229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914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74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