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832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39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917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419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267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475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70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26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493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568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353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652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413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