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865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684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205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875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021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37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511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238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924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173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09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280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738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159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328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830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400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