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287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521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758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687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93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674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632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039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043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133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538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838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795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162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6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