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639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248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035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137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268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391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724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468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15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16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84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728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963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