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79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92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1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888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8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63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9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02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05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51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9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54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91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5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12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463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860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