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9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69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30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7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35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69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1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12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906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030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6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661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87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30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65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