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816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512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596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187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799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665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138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318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079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6537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302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133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25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