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1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29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38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67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54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76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18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7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60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031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5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944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9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0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26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