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10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296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88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57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5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6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33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50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16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56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477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2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71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