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01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8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21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89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54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3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641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48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35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977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4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697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9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7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6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57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62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