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749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016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891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010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547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618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630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316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011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747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795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614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153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199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740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