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641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800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367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71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638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258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91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365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412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385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322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291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74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