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312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761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704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810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455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580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872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573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202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23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558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464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903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56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441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185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313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