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88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855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150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343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717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299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858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362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19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563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74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60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35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163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50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