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357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171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911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218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72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553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766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378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607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551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656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313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350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