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95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02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83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24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623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56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74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223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552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7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96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3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2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897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658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401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52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