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6007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06698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65205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3813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1118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4540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9401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2893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7204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3240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3090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5678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17433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2463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02856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