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39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50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5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322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9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2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26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47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69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88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2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5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325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