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66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99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8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015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03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9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9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36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00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9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83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4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59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3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977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3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34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