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76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554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4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51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31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93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06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50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9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51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40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45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674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0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50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