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987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887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588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525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877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258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005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389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887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8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060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531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969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