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58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337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171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51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31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049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499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351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406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33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91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80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99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35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842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421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243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