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91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6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45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76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100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17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18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3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5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2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28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262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9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85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094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