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62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59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43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72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052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48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9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8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27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06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40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186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