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586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132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108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26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47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879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473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089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058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94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25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47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92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223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404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99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093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