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630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7523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195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570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509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851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04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734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670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687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6013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101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401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665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700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