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97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0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45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186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01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04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99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792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936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3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31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39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916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