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06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87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666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902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266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06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604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952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805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3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11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007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09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224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647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797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