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101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2709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8177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9533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5158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1299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1651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302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96640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0250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8475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2100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9810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1228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1881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