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20021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83374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