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963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5405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323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382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2385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6539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480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5366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9158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4948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396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015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486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