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696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643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335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944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338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50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161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514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44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847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989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86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4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039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376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462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984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