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62014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276463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910142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525379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08844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897411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724438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377422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349744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97018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501554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711000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61116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393586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298898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