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89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393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980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752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849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900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792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74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799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006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4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032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35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