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118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946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88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47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408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739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077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796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91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272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337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73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869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891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849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874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