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99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13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79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41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856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23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67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01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995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87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83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53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411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257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330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