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752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350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024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728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515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904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905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179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835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10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867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522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007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