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57565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9416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568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97898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9269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80486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7578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2178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5788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5489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3372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428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16521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87186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2735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1916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87519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