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587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88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190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78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521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229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986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79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313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41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056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86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73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14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005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