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625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71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905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785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941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896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59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98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567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746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55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5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03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