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32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56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1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41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84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84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479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09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893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992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7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6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872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6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84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49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213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