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311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729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908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773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73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112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302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453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532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72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442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837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515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30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688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