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678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01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720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571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701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781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122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166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424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507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073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80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543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