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879886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997910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916573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702083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193025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70055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989971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341367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026651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239814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67592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83112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578232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406633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836338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308114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069269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