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1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0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56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24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65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2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14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379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528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75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44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288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30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75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